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дисциплины «Информатика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-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 по дисциплине «Информатика» составлена  на основе требований Федерального государственного образовательного стандарта основного общего образования (ФГОС ООО), авторской программы  Л.Л. Босовой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агаемый курс позволяет обеспечить формирование, ка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метных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ак и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ниверсальных учебных действ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, а также способствует достижению определённых во ФГОС ООО личностных результатов, которые в дальнейшем позволят обучающимся применять полученные знания и умения для решения различных жизненных задач.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Цели программы: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УМК Босова Л.Л. Информатика М: БИНОМ. Лаборатория знаний,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в неделю, итого 70 часов в год в каждом класс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NewRomanPSMT;MS Mincho" w:cs="Times New Roman"/>
      <w:b/>
      <w:sz w:val="28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@Arial Unicode MS" w:hAnsi="@Arial Unicode MS" w:eastAsia="@Arial Unicode MS" w:cs="@Arial Unicode MS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harAttribute3">
    <w:name w:val="CharAttribute3"/>
    <w:qFormat/>
    <w:rPr>
      <w:rFonts w:ascii="Times New Roman" w:hAnsi="Times New Roman" w:eastAsia="±ё;Times New Roman"/>
      <w:b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@Arial Unicode MS" w:hAnsi="@Arial Unicode MS" w:eastAsia="@Arial Unicode MS" w:cs="@Arial Unicode MS"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27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1:03:00Z</dcterms:created>
  <dc:creator>Елена</dc:creator>
  <dc:description/>
  <cp:keywords/>
  <dc:language>en-US</dc:language>
  <cp:lastModifiedBy>Дорожня23а</cp:lastModifiedBy>
  <dcterms:modified xsi:type="dcterms:W3CDTF">2021-04-17T16:15:00Z</dcterms:modified>
  <cp:revision>4</cp:revision>
  <dc:subject/>
  <dc:title>Аннотация к рабочей программе по математике в 5-6 классе</dc:title>
</cp:coreProperties>
</file>